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 xml:space="preserve">14ME2006    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position w:val="1"/>
                <w:sz w:val="22"/>
                <w:szCs w:val="22"/>
              </w:rPr>
              <w:t xml:space="preserve">METROLOGYAND MEASUREMENT SYSTEMS                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in detail about the linear measurement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are the different standards of measurement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with a neat sketch of line standard and end standard measure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tinguish between Precision and Accurac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uses of slip gauges, how slip gauges are manufactured and used in laborato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How to find the least count of a Microme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sketch explain the construction and working of Vernier height gauge and its use in linear measurement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mechanical comparator with a neat sketch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sketch explain the construction and working of aAutocollim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xplain how to find </w:t>
            </w:r>
            <w:bookmarkStart w:id="0" w:name="_GoBack"/>
            <w:bookmarkEnd w:id="0"/>
            <w:r>
              <w:rPr/>
              <w:t xml:space="preserve"> run out and concentricity in workpie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tool makers microscope with a neat sketch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any one method of straightness measuremen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the Parkinson gear tester and state its limita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lluminate the different types of errors in screw thread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Screw threads terminology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Laser interferometer and Optical Interferometer with a neat sketch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BA558F8-DA10-4585-B439-992C2B1DA3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36</Words>
  <Characters>1351</Characters>
  <CharactersWithSpaces>158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12:00Z</dcterms:created>
  <dc:creator>Ku</dc:creator>
  <dc:description/>
  <dc:language>en-US</dc:language>
  <cp:lastModifiedBy>Admin</cp:lastModifiedBy>
  <cp:lastPrinted>2018-02-03T04:50:00Z</cp:lastPrinted>
  <dcterms:modified xsi:type="dcterms:W3CDTF">2018-05-10T10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